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и оценка умения находить информацию в исторических источниках»</w:t>
      </w:r>
    </w:p>
    <w:p>
      <w:pPr>
        <w:pStyle w:val="Style15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jc w:val="center"/>
        <w:rPr/>
      </w:pPr>
      <w:r>
        <w:rPr>
          <w:b/>
          <w:sz w:val="28"/>
          <w:szCs w:val="28"/>
        </w:rPr>
        <w:t>Диагностическое контрольное мероприятие по истории России в 7 классе.</w:t>
      </w:r>
    </w:p>
    <w:p>
      <w:pPr>
        <w:pStyle w:val="Style15"/>
        <w:spacing w:lineRule="auto" w:line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бъект оценивания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исьменная работа, выполненная в соответствии с техническим заданием.</w:t>
      </w:r>
      <w:r>
        <w:rPr>
          <w:bCs/>
          <w:sz w:val="28"/>
          <w:szCs w:val="28"/>
        </w:rPr>
        <w:t xml:space="preserve">      </w:t>
      </w:r>
    </w:p>
    <w:p>
      <w:pPr>
        <w:pStyle w:val="Style15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цедура оценивания</w:t>
      </w:r>
    </w:p>
    <w:p>
      <w:pPr>
        <w:pStyle w:val="Style15"/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работают индивидуально на уроке. На выполнение работы отводится 20 минут.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зультаты работы учащихся оценивает учитель по разработанным критериям.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797"/>
        <w:gridCol w:w="1679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 вид исторического источник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рического источника определен вер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рического источника не определен или назван невер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ны подтверждающие цитаты из текс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аны верно 2 подтверждающие цитаты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на верно 1 подтверждающая цита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исана ни одна подтверждающая цитата или выписана (ы) не вер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Отвечено на 3 вопрос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ено на 2 вопро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ено на 1 вопро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ветил не на один вопрос или ответил на все вопросы не верно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ценивани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661"/>
        <w:gridCol w:w="2007"/>
        <w:gridCol w:w="2084"/>
      </w:tblGrid>
      <w:tr>
        <w:trPr>
          <w:trHeight w:val="65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формирован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  <w:p>
            <w:pPr>
              <w:pStyle w:val="Style15"/>
              <w:spacing w:lineRule="auto" w:line="240"/>
              <w:ind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форми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умение сформировано не полность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формировано частич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 w:val="28"/>
                <w:szCs w:val="28"/>
              </w:rPr>
            </w:pPr>
            <w:r>
              <w:rPr>
                <w:rStyle w:val="15"/>
                <w:b w:val="false"/>
                <w:sz w:val="28"/>
                <w:szCs w:val="28"/>
              </w:rPr>
              <w:t>Пониженный уровен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е сформи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5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учащимся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рочитайте внимательно исторический источник. 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пределите и запишите вид письменного исторического источника, с которым вы познакомились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b/>
          <w:sz w:val="28"/>
          <w:szCs w:val="28"/>
          <w:shd w:fill="FFFFFF" w:val="clear"/>
        </w:rPr>
        <w:t>Найдите и выпишите цитаты из текста подтверждающие, что это именно тот вид исторического источника, который вы указали.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тветьте на вопросы.</w:t>
      </w:r>
    </w:p>
    <w:p>
      <w:pPr>
        <w:pStyle w:val="Style15"/>
        <w:spacing w:lineRule="auto" w:line="240"/>
        <w:ind w:left="360"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ремя на выполнение 20 минут. </w:t>
      </w:r>
    </w:p>
    <w:p>
      <w:pPr>
        <w:pStyle w:val="Style15"/>
        <w:spacing w:lineRule="auto" w:line="240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</w:r>
    </w:p>
    <w:p>
      <w:pPr>
        <w:pStyle w:val="Style15"/>
        <w:spacing w:lineRule="auto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езаурус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енные исторические источники (исторические документы) – </w:t>
      </w:r>
      <w:r>
        <w:rPr>
          <w:sz w:val="28"/>
          <w:szCs w:val="28"/>
        </w:rPr>
        <w:t>это совокупность произведений, свидетельств прошлого, дошедших до нас в виде предметов материальной культуры, памятников письменности, помогающих восстановить историческую действительность.</w:t>
      </w:r>
    </w:p>
    <w:p>
      <w:pPr>
        <w:pStyle w:val="Style15"/>
        <w:spacing w:lineRule="auto" w:line="240"/>
        <w:rPr/>
      </w:pPr>
      <w:r>
        <w:rPr>
          <w:b/>
          <w:sz w:val="28"/>
          <w:szCs w:val="28"/>
          <w:shd w:fill="FFFFFF" w:val="clear"/>
        </w:rPr>
        <w:t>Вид письменного исторического источника</w:t>
      </w:r>
      <w:r>
        <w:rPr>
          <w:sz w:val="28"/>
          <w:szCs w:val="28"/>
          <w:shd w:fill="FFFFFF" w:val="clear"/>
        </w:rPr>
        <w:t xml:space="preserve"> – исторически сложившийся комплекс письменных источников, для которых характерны сходные признаки их структуры, их внутренней формы.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столетии свободный крестьянин мог заключать с землевладельцем договор – «ряд». Познакомьтесь с одним из таких договоров – «порядной записью» и ответьте на вопросы.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«Се яз, Фетка Петров, прозвище Гусь, пашенной вольной человек с родными детьми, с Ульяшкой и Афонкой, порядились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есмя во крестьяне за псковского помещика, за Бориса Ромашко сына Дубровского в деревню Никулино, в готовые хоромы за льготу на три года с нынешнего 1577  году впредь. А живучи мне, Фетке, за ним Борисом во крестьянех в те льготные лета пашни распахать.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взял яз, Фетка, у него государя своего у Бориса Ромашко подмоги хлеба 6 четей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жи, 5 четей всякого семянного хлебу, да лошадь мерин гнед да корову буру, двле овец и трое свиней. И мне, Фетке, жить за ним во крестьянех тихо и кротко, и льготные лета выжив, его помещиков всякой доход плати и дело его помещиковое пашенное и дворовое делати и оброк платити со крестьяне вместе. И от его от Бориса никуда во крестьяне не сойти… А впредь яз, Фетка с своими детьми ему, Борису Ромашко, во крестьяне крепок.»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яд (древнерус.)  - договор. 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еть (мера, устар.) – четверть чего-либо.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Какие обязательства брал на себя помещик?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Какие обязательства брал на себя крестьянин? Что обязан он был делать (виды феодальных повинностей)?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В) Каковы, на ваш взгляд, главные последствия договора, заключенного между сторонами?</w:t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0:04:00Z</dcterms:created>
  <dc:creator>User</dc:creator>
  <dc:description/>
  <cp:keywords/>
  <dc:language>en-US</dc:language>
  <cp:lastModifiedBy>Аверина Светлана Сергеевна</cp:lastModifiedBy>
  <cp:lastPrinted>2016-12-24T17:17:00Z</cp:lastPrinted>
  <dcterms:modified xsi:type="dcterms:W3CDTF">2016-12-24T12:17:00Z</dcterms:modified>
  <cp:revision>12</cp:revision>
  <dc:subject/>
  <dc:title/>
</cp:coreProperties>
</file>